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9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проекту решения Совета   депутатов                              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Усть-Бюрского сельсовета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26 год и на плановый 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ериод 2027 и 2028 годов»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4.11.2025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сельского поселения Усть-Бюрского сельсовета и непрограммным направлениям деятельности), группам и подгруппам видов расходов классификации расходов бюджета сельского поселения Усть-Бюрского сельсовета Усть-Абаканского муниципального района Республики Хакасия на 2026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18 5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8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4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Улучшение условий и охраны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системы охраны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1 2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9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9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87 9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2 8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1 8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 0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5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06 4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1-13T09:04:00Z</cp:lastPrinted>
  <dcterms:modified xsi:type="dcterms:W3CDTF">2025-11-13T07:57:00Z</dcterms:modified>
  <cp:revision>654</cp:revision>
  <dc:subject/>
  <dc:title/>
</cp:coreProperties>
</file>